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Retrouvez-nous sur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fr-FR"/>
          </w:rPr>
          <w:t>http://www.facebook.com/Jeuneschercheurs.CNAF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12 novembre 2015, le jury chargé d’examiner les projets de thèses et les mémoires de master 2 Recherche a décidé 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&gt;&gt;&gt; de retenir, sous réserve de l’audition, le projet de thèse de :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Amélie CHARRUAULT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, pour son projet de thèse intitulé « Violences conjugales et violences à l’encontre des enfants au sein de la famille. Quels liens et quels impacts sur les parcours de vie ? 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Cette thèse se réalisera dans le cadre d’une Cifre au sein du département de l’animation de la recherche de la Cnaf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&gt;&gt;&gt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d’accorder deux prix du mémoire master 2 recherche 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> 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fr-FR"/>
        </w:rPr>
        <w:t xml:space="preserve">Premier prix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Mickaël CHELAL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, pour son mémoire intitulé « La cité partagée : usages de l’espace, rapports sociaux de sexe et de génération de jeunes dans la cité Bois Perrier 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fr-FR"/>
        </w:rPr>
        <w:t>Second prix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Anna MESCLON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, pour son mémoire intitulé « Clivages et logiques communes dans la culture vécue par les adolescents. Le cas d’une vingtaine de collégiens d’un établissement mixte nantais 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Félicitations aux quatre lauréats et merci à l’ensemble des candidats !</w:t>
        <w:br/>
        <w:t>Les mémoires de master de Monsieur Chelal et de Madame Mesclon seront publiés en 2016 dans la collection des Dossiers d’études 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fr-FR"/>
          </w:rPr>
          <w:t>https://www.caf.fr/etudes-et-statistiques/x-publications/dossiers-d-etude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Jeuneschercheurs.CNAF" TargetMode="External"/><Relationship Id="rId3" Type="http://schemas.openxmlformats.org/officeDocument/2006/relationships/hyperlink" Target="http://www.caf.fr/etudes-et-statistiques/x-publications/dossiers-d-etud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17:00Z</dcterms:created>
  <dc:creator>Lucienne HONTARREDE CNF</dc:creator>
  <dc:description/>
  <dc:language>en-US</dc:language>
  <cp:lastModifiedBy>Lucienne HONTARREDE CNF</cp:lastModifiedBy>
  <dcterms:modified xsi:type="dcterms:W3CDTF">2016-12-06T08:17:00Z</dcterms:modified>
  <cp:revision>1</cp:revision>
  <dc:subject/>
  <dc:title/>
</cp:coreProperties>
</file>