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9</w:t>
      </w:r>
      <w:r>
        <w:rPr/>
        <w:br/>
        <w:br/>
      </w:r>
      <w:r>
        <w:rPr>
          <w:rFonts w:cs="Arial" w:ascii="Arial" w:hAnsi="Arial"/>
          <w:sz w:val="20"/>
          <w:szCs w:val="20"/>
        </w:rPr>
        <w:t>Dans le cadre de sa politique de soutien aux jeunes chercheurs, la Caisse nationale des allocations familiales (Cnaf) a proposé en 2009 deux bourses doctorales et deux prix du meilleur mémoire de troisième cycle.</w:t>
        <w:br/>
        <w:br/>
        <w:t>Le jury chargé d’examiner les projets de thèses et les mémoires de master 2 Recherche a décidé d’attribuer cette année :</w:t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Une seule bourse doctorale de recherche à 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Tristana Pimor </w:t>
      </w:r>
      <w:r>
        <w:rPr>
          <w:rFonts w:cs="Arial" w:ascii="Arial" w:hAnsi="Arial"/>
          <w:sz w:val="20"/>
          <w:szCs w:val="20"/>
        </w:rPr>
        <w:t xml:space="preserve">pour son projet de thèse « </w:t>
      </w:r>
      <w:r>
        <w:rPr>
          <w:rFonts w:cs="Arial" w:ascii="Arial" w:hAnsi="Arial"/>
          <w:i/>
          <w:iCs/>
          <w:color w:val="4F4F4F"/>
          <w:sz w:val="20"/>
          <w:szCs w:val="20"/>
        </w:rPr>
        <w:t>Ethnographie de jeunes SDF bordelais – Entre parcours de rupture, déviance et reconstruction identitair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.»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sous la direction d’Eric Debardieux </w:t>
        <w:br/>
        <w:t>Université Victor Segalen Bordeaux 2 – Laboratoire Cultures, éducation et sociétés (Laces)</w:t>
        <w:br/>
        <w:br/>
      </w:r>
      <w:r>
        <w:rPr>
          <w:rFonts w:cs="Arial" w:ascii="Arial" w:hAnsi="Arial"/>
          <w:b/>
          <w:bCs/>
          <w:sz w:val="20"/>
          <w:szCs w:val="20"/>
        </w:rPr>
        <w:t>Deux mémoires de troisième cycle 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Le premier prix de 7 000 euros à 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Marie Lanzar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ur son mémoire intitulé</w:t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L’hébergement institutionnel au regard d’un public inattendu : les travailleurs.»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sous la direction de Jean-Claude Driant</w:t>
        <w:br/>
        <w:t>Université Val de Marne - Institut d’urbanisme de Paris</w:t>
      </w:r>
      <w:r>
        <w:rPr/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>Le second prix de 5 000 euros à 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Mathieu Ichou </w:t>
      </w:r>
      <w:r>
        <w:rPr>
          <w:rFonts w:cs="Arial" w:ascii="Arial" w:hAnsi="Arial"/>
          <w:color w:val="4F4F4F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ur son mémoire intitulé</w:t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Rapprocher les familles populaires de l’école – Analyse sociologique d’un lieu commun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’Agnès Van Zanten </w:t>
        <w:br/>
        <w:t>Institut d’études politiques de Par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8:00Z</dcterms:created>
  <dc:creator>cnaf-ep</dc:creator>
  <dc:description/>
  <dc:language>en-US</dc:language>
  <cp:lastModifiedBy>cnaf-ep</cp:lastModifiedBy>
  <dcterms:modified xsi:type="dcterms:W3CDTF">2012-05-30T09:09:00Z</dcterms:modified>
  <cp:revision>1</cp:revision>
  <dc:subject/>
  <dc:title>Bourses et prix Cnaf - Les lauréats 2009</dc:title>
</cp:coreProperties>
</file>