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4F4F4F"/>
        </w:rPr>
      </w:pPr>
      <w:r>
        <w:rPr>
          <w:rFonts w:cs="Arial" w:ascii="Arial" w:hAnsi="Arial"/>
          <w:b/>
          <w:bCs/>
          <w:color w:val="4F4F4F"/>
        </w:rPr>
        <w:t>Bourses et prix Cnaf - Les lauréats 2011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60A0"/>
        </w:rPr>
      </w:pPr>
      <w:r>
        <w:rPr>
          <w:rFonts w:eastAsia="Arial" w:cs="Arial" w:ascii="Arial" w:hAnsi="Arial"/>
          <w:b/>
          <w:bCs/>
          <w:color w:val="0060A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ans le cadre de sa politique de soutien aux jeunes chercheurs, la Caisse nationale des Allocations familiales a proposé deux bourses doctorales et deux prix du meilleur mémoire de troisième cycl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éuni le 23 novembre 2011, le jury chargé d’examiner les projets de thèses et les mémoires de master 2 Recherche a décidé d’attribuer 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Deux bourses doctorales de Recherche 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4F4F4F"/>
          <w:sz w:val="18"/>
          <w:szCs w:val="18"/>
        </w:rPr>
        <w:t>Mylène Hernandez,</w:t>
      </w:r>
      <w:r>
        <w:rPr>
          <w:rFonts w:cs="Arial" w:ascii="Arial" w:hAnsi="Arial"/>
          <w:color w:val="000000"/>
          <w:sz w:val="18"/>
          <w:szCs w:val="18"/>
        </w:rPr>
        <w:t xml:space="preserve"> pour son projet de thèse intitulé «Regards sur une expérience familiale singulière – étude anthropologique de l’impact des symptômes autistiques sur la construction du lien fraternel et le devenir des frères et sœurs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ous la direction d'Agnès Fine et Emmanuelle Godeau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École des hautes études en sciences sociales (Ehess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aboratoire interdisciplinaire Solidarités, Sociétés, Territoires - Centre d'Anthropologie social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4F4F4F"/>
          <w:sz w:val="18"/>
          <w:szCs w:val="18"/>
        </w:rPr>
        <w:t>Amandine Barrois,</w:t>
      </w:r>
      <w:r>
        <w:rPr>
          <w:rFonts w:cs="Arial" w:ascii="Arial" w:hAnsi="Arial"/>
          <w:color w:val="000000"/>
          <w:sz w:val="18"/>
          <w:szCs w:val="18"/>
        </w:rPr>
        <w:t xml:space="preserve"> pour son projet de thèse intitulé «Évolution de l'organisation journalière du temps de travail : contraintes familiales et inégalités»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ous la direction  de Florence Jany-Catrice et François-Xavier Devetter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niversité de Lill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entre lillois d'études et de recherches sociologiques et économiques (Clerse)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rtl w:val="tru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eux mémoires de Master 2 Recherche 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Le premier prix de 7 000 euros à </w:t>
      </w:r>
      <w:r>
        <w:rPr>
          <w:rFonts w:cs="Arial" w:ascii="Arial" w:hAnsi="Arial"/>
          <w:b/>
          <w:bCs/>
          <w:color w:val="000000"/>
          <w:sz w:val="18"/>
          <w:szCs w:val="18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4F4F4F"/>
          <w:sz w:val="18"/>
          <w:szCs w:val="18"/>
        </w:rPr>
        <w:t>Julie Menuel,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pour son mémoire intitulé «Devenir enceinte - socialisation et normalisation pendant la grossesse : processus, réceptions effets».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cole des hautes études en sciences sociales (Ehess), Paris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ous la direction de Marc Bessin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e second prix de 5 000 euros à 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4F4F4F"/>
          <w:sz w:val="18"/>
          <w:szCs w:val="18"/>
        </w:rPr>
        <w:t>Adelaïde Ploux-Chilles</w:t>
      </w:r>
      <w:r>
        <w:rPr>
          <w:rFonts w:cs="Arial" w:ascii="Arial" w:hAnsi="Arial"/>
          <w:color w:val="4F4F4F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z w:val="18"/>
          <w:szCs w:val="18"/>
        </w:rPr>
        <w:t xml:space="preserve">pour mon mémoire intitulé «L'entrée en parentalité : déterminants, choix du congé et conséquences sur l'emploi». 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École des hautes études en sciences sociales (Ehess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ous la direction d'Olivier Thévenon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16:00Z</dcterms:created>
  <dc:creator>cnaf-ep</dc:creator>
  <dc:description/>
  <dc:language>en-US</dc:language>
  <cp:lastModifiedBy>cnaf-ep</cp:lastModifiedBy>
  <dcterms:modified xsi:type="dcterms:W3CDTF">2012-11-19T12:16:00Z</dcterms:modified>
  <cp:revision>1</cp:revision>
  <dc:subject/>
  <dc:title>Bourses et prix Cnaf - Les lauréats 2011</dc:title>
</cp:coreProperties>
</file>